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he New Girl:  Fun for all</w:t>
      </w:r>
    </w:p>
    <w:p>
      <w:pPr>
        <w:pStyle w:val="Normal"/>
        <w:jc w:val="center"/>
        <w:rPr>
          <w:rFonts w:ascii="Arial" w:hAnsi="Arial" w:cs="Arial"/>
        </w:rPr>
      </w:pPr>
      <w:r>
        <w:rPr>
          <w:rFonts w:cs="Arial" w:ascii="Arial" w:hAnsi="Arial"/>
        </w:rPr>
        <w:t>By: Ethereal Vision</w:t>
      </w:r>
    </w:p>
    <w:p>
      <w:pPr>
        <w:pStyle w:val="Normal"/>
        <w:pBdr>
          <w:bottom w:val="single" w:sz="2" w:space="2"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claimer: This is erotic fiction where people transform and get to have sexy times with each other.  If you are not old enough or it is illegal where you live to view pornography then you should close this file, delete it, and come back when you're legally allowed to enjoy pornography.</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ounced around her apartment as she waited for John to return.  He had to run home to get some things for their outing.  She knew she could have just given him those things using her ring, but she wanted it to feel like a real relationship and she had a plan for John when he cam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as she thought about what to give him.  In her mind she knew how close he was to her place, and began weaving the spell with her ring.  When she heard a knock on her door she giggled before she saw her ring flash bright and fast.  John could be heard “Hey can I come in AH!”  The last word being a little higher pit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lked over to the door and answered.  She looked down at a girl who looked confused, and disheveled in clothing that looked far too large for her.  The girl looked up “Hey!  That's no fair!” Alexis helped her into the apartment and giggled “I figured if we're going shopping then why not have some other fun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Or Jenny, frowned a little “A little warning next time!”  She held her pants up as they sagged around her hips.  Her shirt had two small bumps in the front where small breasts sat on her new chest.  “How come I'm lacking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inned “Because I wanted to watch that part of the change.  Tell me what you want and I'll make it happen.” Her ring glowing softly on her f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blushed cutely.  She definitely looked old enough to date with her dazzling blue eyes, and shoulder length blonde hair.  It was as if she had a lame puberty and only had hints of curves.  “How about red hair to my ass.  And an ass that you would love along with a matching set of hips and thi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nodded.  The ring flared up on her finger as she watched the girls hair shift from a bright blonde to a deep red while it lengthened down to her small rear.  Once the hair reached its appropriate destination that rear began to inflate along with her thighs and growing hips.  Jenny didn't ask for it, but Alexis decided to give her about six inches to take her up to her height of five and a half feet t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s pants looked a little less loose.  At least not they could hang off of her hips without them dropping tot he floor.    Her ass was big enough to grope and fondle, but not so big it looked fat.  “Ooh I like the height boost.  She looked into Alexis' eyes and smiled “Now we can admire each other at the same level” she winked.  “Okay, give me some of these.” reaching out and grabbing Alexis' G cup bosom.  “As big as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grabbing Jenny's hips and pulling them to her own.  She pulled her in for a kiss while the ring lit up and did its work.  The shirt Jenny was wearing began to fill with soft orbs as they pressed against Alexis' larger ones.  The fabric shifted as it slit across the new girls nipples and made them hard.  Alexis pushed her tongue into Jenny's mouth as she felt her breasts getting bigger and bigger against her own bosom.  Those hard nipples pressing into he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on their breasts we about equal.  Then Jenny's began to overtake Alex' as they grew bigger and softer.  Alexis moaned as she pulled back from the kiss.  Her tits pressed to the new and improved J cup breasts Jenny now sported.  “How do you like these?” she groped them g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w...” Jen looked down at them.  She hefted them in her hands and jumped a little as Alexis began to make some tweaks to Jens body and clothing.  Her waist began to narrow.  Not too much, but enough to give her more of an hourglass shape.  Her pants began pulling tighter to her big booty, thighs, and wide hips.  They began to look like the typical sexy jeans you see girls wearing these days.  Then her shirt.  A gray T-shirt John had been wearing.  It began to shrink.  While it had lifted with her huge breasts to reveal her belly Alexis wanted it to reveal more.  The fabric pulled inward to give her a sexy tank top that hung a few inches below her breasts and revealed her long, sensual arms.  As the noticed Jenny's hands she giggled as she gave her soft purple paint on her nails.  She looked down to her feet and transformed the shoes she had been wearing into thong sandals so she could see her toenails getting the same p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Jenny watched and felt herself change she felt her face shifting lightly.  Her nose shrank a little while her lips plumped to be sexy and full.  Her eyes began to look a little larger to give her the full affect of expression.  She was truly hot now.  There was no hint of John left on the surface of this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honked Jens breast and grinned “Seems we need to go have some fun huh?”  She grabbed her hips and reached into her pocket to pull out Johns wallet.  It began to grow and gain straps as she made it into a medium sized purse.  She then grabbed the newly feminized wallet from within and pulled out his ID, making sure it matched the new girl in front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ehe.  So our debit accounts are full, and we can go have all the fun we want.”  Alexis hmmed to herself as she looked at Jenny's finger.  She grabbed an old bolt sitting in the dish on the shelf.  One of those dishes where you just throw random things you f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lt thinned and smoothed out into a ring with a blue gem upon it.  “I cannot give it the power of my ring, but it's close.  You just can't override my ring and its powers.” she wasn't sure why she knew that, but it made her feel good about giving it to her knowing it couldn't come back to bite her in her supple 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grinned as she took the ring and put it on “Oh wow!  Thank you!” she bounced and hugged Alexis.  The blondes hair shifting to a more strawberry blonde than a golden blonde.  “Oh wow it works!” she giggled “Okay, let's go!  I can't w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were heading to the car when Jen spoke “Why do we need to go shopping for clothes?  We can change into anything we want!” she grin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You're right” she stopped “To the beach where we met?  Maybe tease some boys?”  Jen nodded happily as the two began to walk to the b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got a lot of looks with their curves stuffed into their tight clothing.  They made sure to smiles cutely to anyone ogling them to drive men and women wild, or make them jealous.  They made their way to the beach and slipped into the dressing room together to kiss as they transformed each others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shifted Alexis' clothing into a tight blue bikini that seemed be a size or two too small to accentuate just how curvy she  was.  Her bottoms pulled tight to her rear, giving her ass an epic booty look, while her breasts looked like they were simply stuffed into her top as they stretched it out to look as if it could burst at any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did similar to Jen as she gave her a bright pink Bikini that just barely covered her nipples with its fabric.  Her bottoms were very similar to Alexis' with the tight booty look.  She also took the liberty to make Jenny's nipples bigger and more noticeable through her bikini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lipped out from the changing room to find a place to lay out some towels they conjured up, laying on their fronts to watch the ocean, and the people walking by.  Their breasts made nice pillows for them to lean on as they enjoyed the warm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giggled as she looked to her left “Hey isn't that your group of fri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looked over and grinned “Yep!  Dean's the tall guy and James is the red head.  Not sure where Greg is, he's usually with them.” she blushed a little “Why do I want to have fun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cause they don't know it's you.  And they dared you to talk to me yesterday.”  Alexis beamed, wiggling her rump “Hey fellah's!” she grinned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walked over with a look of both confusion and interest.  “Aren't you  a couple of the boys who dared John to talk to me yester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nodded and James smiled “Yeah.  He said you guys were going on a date.  Did you really end up go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nodded “Yeah.  And he is one hell of a lover” she winked to them “But I imagine you two could be fun.” Her eyes sparkled a little “My new friend Jen and I here don't have much going on tonight.  How about you two take u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inked “But what about John?  Aren't you going to go out with hi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Oh of course.  She's right here” she gestured to Jen, whose eyes got wide at being revealed.  The two boys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really.  Did you shut him down last night?”  James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hook her head “No it's um... it's me...” she blushed fiercely.  Her body warming up to them knowing it was thei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laughed again “Okay.  Good one girls.”  Jen then smiled and stood up, whispering into his ear, breasts smishing into his arm as she did.  His eyes went wide “Only John, and James know that...”  He looked her up and down, then glanced to James “I think she's telling the tr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softly “Well you don't look disgusted.  That's good at least.  She's one hundred percent female like me.  Even her ID says she's Jenny now.”  She sat up, causing James to ogle her bosom a bit as Dean sat down with Jen.  Alex pat her towel next to her “I'm not going to eat you.  At least not yet.”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boys looked at each other and smiled “Okay so you're John then?  How's it feel to be uh... you know... a hot girl?”  Dean ques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answered instead “It's quite different... but I know I prefer it at the moment.” the two looked at her “Yes I was a the other day.  Until I discovered a way to have fun with some magic.” she win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blushed “I've only been female for like half an hour so I don't know too much about what it'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ushed at that “I really hope this doesn't make me gay...” he leaned in and kissed Jen.  She looked surprised for a moment before she wrapped her arms around his neck and kissed him in return as they sank back to the sand.  This let him feel her enormous breasts squish against his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watched for a moment in surprise before Alexis pulled him in for a similar kiss.  The four of them making out for a few moments before Dean pulled out to breathe “Yep.  Not men.” The girls giggled a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pulled Deans hand to her tit “Oh yeah, I'm all woman” she smiled “So how about that date?”  The boys looked at each other again and nodded before helping the two babes up to thei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Or we can just go to their house and drink.”  They all grinned at this, Dean finally pulling his hand from Jens breast as they all gathered their things to head a few block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irls left their bikini's on as they walked with the boys to their apartment.  They took every chance to tease them with their curves by bumping into to them on 'accident' from time to time.  The boys didn't mind.  They got to enjoy the view of the two babes packed into those tight bikin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exis smiled as she noticed the two boys fighting to hide their erections as they walked.  She loved that they thought the girls were so hot that as they walked they were beginning to sport erections.  Jen seemed to notice this too as she began to blush.  Jen was turned on, and nervous about the idea of being with a b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idn't matter much as they arrived at the apartment.  The boys wandered to the kitchen to get some drinks while the girls found spots right next to each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boys came back with some drinks the girls were already making out and fondling each others breasts through their bikini's.  The boys nearly dropped the drinks at the sight.  The girls broke the kiss and giggled together “Come on, sit down” Alexis said, patting the seat next to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and Alex had picked the two middle spots on the couch so Dean sat by Jen while James sat by Alexis.  They all took hold of their drinks.  All they boys had was some rum and coke so they did the obvious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ur of them talked a little about the power of their rings, and what it's like to be a woman.  Alexis had been one a little longer and said she loved it.  Jen on the other hand had yet to do anything but kiss and get fond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n gently reached out with a smile to grab Jens boob.  She pushed her chest out and winked “Have at” she gigg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inned at this and turned to James.  He set his drink down and gently reached out “May I?”  Alexis nodded as he gripped her huge breast.  She let out a soft moan as he sank his hand into her ample breast through her bikini top.  She leaned in and planted a kiss on James' lips.  He happily returned it as the pair of them listened to Jens mo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two heard Jens moans get replaced by Deans they stopped to look.  Jen was leaning forward as she began sucking on his cock.  His trunks had been pulled down just enough for her to access his rigid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Seems the hormones set in.” she turned back to James and kissed him.  One of her hands tugging at his trunks to free his member as well.  She broke off the kiss “May I?” she said in much the same tone when he'd asked to grope her.  He nodded “What am I?  Dumb?”  They both chuckled, then moaned as she gently sucked the flared head into her 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and Alexis seemed to be pro's with the way they teased at all the right spots.  Dean gasped gently as he began to get close “I'm gonna cum...” he moaned out.  Jen pulled back so only the head was between her lips as she rapidly licked at it.  He grunted and began to orgasm.  She eagerly let it spill into her mouth, and swallowed all of it with a soft 'm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ulled back and licked her lips “Wow...” she panted out “I didn't think that would be that fun.” she grinned to Dean, who returned the smile.  She leaned in and kissed him firmly on the lips, knocking him onto his back on the huge couch.  She began grinding her hot pussy against his cock through her bikini bottoms.  When she heard another soft moan coming from Alex she smiled, her ring glowing blue for the firs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moaned out, enjoying her treat.  Her eyes went wide as she felt that cock in her mouth getting bigger in her mouth!  She eagerly sucked on it as it began to stretch her lips out.  James looked down to see that she could no longer suck the whole thing down.  It got thicker, and longer as she tried pushing it into her thro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cumming!”  James grunted out, causing Alexis to pulled back a bit to capture what she could on her tongue.  She was caught by surprise though as Jen had increased his sperm production as well.  When he erupted into her mouth it was too much, and a good portion of it found its way past the seal of her lips around his throbbing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pulled back, licking his cock and balls of the freed sperm.  She sat up, moaning and panting “Tasty...” she turned, spanking Jen “You naughty girl.”  Jen just wiggled her ass at the spanking.  Alex glanced to James with a smile before turning back and untying Jens bottoms, tossing them a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grinned at this and positioned himself as Jen kissed him hard.  She began to moan out as he pushed into her.  She pulled back “ah!” she couldn't help but squeak.  It was a new sensation for her new feminine body.  She slowly sank onto the seven inch cock.  Then eight inch cock.  Then the nine inch cock.  Alexis had returned the favor Jen had done to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s mesmerized in watching.  She'd even spun around to watch.  She was however torn from the show as James ripped her bottoms off, grabbed her hips, and pulled her onto his cock in seemingly one smooth mo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shocked at the sensation of suddenly being impaled liked this.  She loved it!  He was much more aggressive than John was.  He wasn't as big at that point, but she found his fat cock to be big enough for this particular fuck.  Her hips began to gyrate as she tried getting his now ten inch cock fully into her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grabbed Jens ass as she rode his cock eagerly.  She squished her tits into his chest and neck as he leaned into nibble at her neck.  Her new body was something to enjoy.  She decided this was much better than being a man.  Her pussy with all those sensitive nerves to touch and probe with her friends huge c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eaned back against James after he untied her top and grabbed her breasts.  She loved the feeling of his cock buried deep into her pussy and his hands groping at her heaving orbs as she watched her new friend getting fucked by one of her best friends.  She felt him finally hilt inside of her, causing her eyes to roll back in pleasure as she came.  Her pussy clamping down on his cock and trying to draw an orgasm out of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began to groan in bliss as he felt her pussy tightening around his cock.  Her ass bouncing off his hips as she writhed in her own pleasure.  He could not hold back any more as he began to pump his hot spunk into her body.  He was met with more squeaks of pleasure as he filled her with his new cock and copious amounts of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heard them both cumming as Dean slammed his way into her roughly.  The pair began to cum together.  Jen's pussy tightened around his cock as if trying to milk him for everything he was worth.  To her surprise Alex made him able to cum even more than James could.  Jens womb flooded with hot cum, causing her belly to push out just enough to be noticeable before he finally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 of them collapsed onto each other from the sudden bout of sex.  The girls rose from those cocks with soft moans before settling onto the middle of the couch again and leaning back “Wow...” Jen panted “I never knew...”  Alexis giggled a little, nodding.  Then they gathered their biki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ys lay there, watching the girls pick up their bikini's and putting them on.  When they sat down the bikini's began shifting into frilly undies before skirts and tank tops appeared over them.  They looked to the boys and grinned “That was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and James nodded, pulling their trunks on and composing themselves.  Jen giggled “oh we'll do that again and soon!  But I think I need to work this off...” she patted the small bulge in her belly from Deans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blushed “Wow...” he looked to Alexis “Good one” he goosed her rear, causing her to jump a  little and jiggle.  “So uh...  Maybe we could try that som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blinked “We just di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ushed now “No I think he means he and I becoming girls like you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eamed “Oh, if you two are good boys.” she leaned over Jen to kiss Dean, then back to kiss James “Thanks for pushing your friend John on me.  Jen is a lot of fun.” she patted Jens t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grinned like an idiot “Of course!  It's really hot seeing him as a little sl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at up and huffed a little “I'm not a slut!” Then her expression softened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Mind if I go see how I look in your bathroom?  I'm sure I look hot but I want to see for myself.”  James nodded and pointed down the hall towards the bed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ndered down the hall to the bathroom to take a look at herself.  Her smile broadened “Wow I am really hot huh?” she hefted her bosom a little in her top, smiling as it stretched further as she plumped them up a little.  She played with her eye color a little, making them a dark purple while her hair shifted to a lighter purple, then back to a strawberry blonde with some purple str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layed with her powers for a little bit before settling on the purple streaks and eyes again.  Her figure not change much aside from a slightly larger bosom, and a bigger bu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took the short walk back from the bathroom and stopped in surprise at the sight in front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was on her hands and knee's in the middle of the floor, tits swinging free with her top stretched below them to let them free.  Her skirt was bunched up, panties moves aside as James fucked her doggy style with his hands firmly on her ass while Dean was enjoying a pleasant blow job and running his hands through her long red hair.  Jenny all the while looked to be happy doing this as she moaned along with the boys and made lewd slurping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lushed as she watched, grinning as her ring lit up again.  Jenny's breasts began to expand from her J cups outwards toward the floor as she swing like a piston between the two hung boys, their balls slapping her thighs and chin as they churned with what is promised to be a delicious treat for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noticed as the weight pulled on her slowly more and more.  They began to swing and her nipples would slide across the floor ever so lightly as her tits filled up to volleyball sized thanks to Alex and her mischievous 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reached down to rub herself through her panties, cupping a breast and playing with it while she watched.  Jen seemed to enjoying this event entirely too much as the two boys stuffed their thick cocks inside of her.  Alex could see Jens throat stretching to fit Deans monster fully inside.  She then noticed their balls and smirked as she made them work a bit harder to make more sperm for he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 and Dean groaned out in warning to Jen.  She grabbed Deans ass and pulled him firmly to her face as she slammed backwards against James, tightening around both of them as she felt them beginning to c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eedily swallowed up Deans seed as James pumped her womb with his hot spunk.  She shivered as the rings made the impossible, possible.  Her belly began to swell out lightly as the two boys stuffed her silly.  Alexis began to moan out as she masturbated herself to orgasm while watching them do what could only be done in fake porn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boys panted, pulling out slowly and making sure not a drop of cum dribbled from her.  She lapped at Deans cock to make sure, before spinning around to lick James clean of her own juices.  She sat up and leaned back, legs spread as she tried catching her breath as she rubbed her lightly domed belly.  The boys pulled their trunks up again and flopped back onto the couch as Alexis made herself decen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eventually pulled herself together and pulled her clothes back on “Wow.  That escalated quickly...” she giggled softly, looking at the boys, then Alex.  She lay back “I think I'm done for now...  That was ama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and James looked to each other, then Alex, and blushed “Sorry Al... We're um... kinda spent right now...” Dean mum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burst into laughter “That's okay!  I could give you the energy to fuck one more time.  I don't want to do too much too fast though.  Maybe we'll meet up soon and show you what it's like to be a hot chick like us.” she hopped up and grabbed Jens hand, helping her up.  “I think I should get her home and back to normal before she decides to stay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blinked at this “I want to stay this way for a while!  You've been a girl for a couple of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abbed their purses and winked “See ya boys.  Give me a call.”  A post it on the side table suddenly had a number scrawled across it as Alexis and Jenny wandered out of the apartment.  They couldn't help but watch their asses, tits and Jenny's cum filled belly while they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ruly was a 'I hate to see you go, but I love to watch you leave'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rought Jenny home with her again to spend the night.  As they walked past her car they made it more girly, and grabbed all of Johns things he'd left to get before the day be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decided to make his wardrobe much more feminine and sexy.  The two giggled the evening away as they played with making thongs, teddies, skirts, dresses and various other sexy things.  Even though they could just change what they were wearing they found it fun to do all this.  As time went on they seemed to be more comfortable as women than they were as men, almost as if the ring had a bit of a sid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as she shifted the clothing she wore into a black bra and sexy thong.  “It's odd to think that I used to wear boxers... how boring.” she giggled.  The blonde gently cupped her huge breast “Think I should be bi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leaned in, kissing Alexis' cleavage “You could be much bigger.” before gently pushing her pack onto her bed and kissing her firmly as her breasts pressed into Alexis'.  Jen returned the favor from earlier as she began swelling her friends tits against he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 quickly began to creak and small pops of thread snapping could be heard.  Alexis grabbed Jenny's rear, wiggling her hips.  The two made out as those breasts pushed out from G cups in a surge of epic mounds of flesh only a magic user could ever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on the blondes bosom began to overtake the red heads volleyball sized tits.  The smaller sinking into the bigger as the pair of girls tongue wrestled.  Those swelling orbs just kept on growing against the two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sn't about to let the fun happen only to her.  She began to swell Jen's ass, and widen her hips using the volume of cum in her belly.  Not to the extent of her tits, but to a point that they're much more noticeable, and graspable.  Jen quickly became an hourglass shape as her ass, hips and thighs began to match her breasts, and her belly pulled tight again as it emptied of seed.  Alexis stopped when Jen did, and she gently pushed Jen away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oly shit Jen...” she grabbed her breasts “They're bigger than my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responded by kneeling in and nuzzling one “Where else do you think I'll get a pillow I like?”  She grabbed the blondes boobs gently and wobbled them.  Then she leaned in again and drew a nipple into her mouth.  Her hand also wandered in between Alexis' thighs and slid into her p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arched her back and let out a soft moan.  Jen played with her clit as she slid a finger into her cute pussy to tease her inner fol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ently ran her fingers through Jens hair as she got her naughty bits played with by the hot red head.  She whimpered in pleasure, juices flowing as she was gently suckled upon and fingered.  Jen seemed to know how to please her clit in ways she never imagined a woman could feel.  Men were so unaware of what it takes to give that intimate feeling she was feeling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as sure she was truly falling in love with this girl atop her.  She wasn't sure if it was the amazing sex, or the transformations.  Before she could think much into it she began cumming.  Her pussy tightening on Jen's finger as she arched her back “Oh god!” she bucked gently for a moment before falling back onto the bed moaning and gently pulling Jens head to her tit to cuddle.   “Mmm that was... different.  Fucking is one thing bu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giggled softly “My last girlfriend taught me to do that.”  She pulled her fingers from Alex' pussy and licked them clean “You're tasty.”  Jen smiled as she gently climbed higher, giving Alexis a peck on the lips “I think it's time to see what Alex ca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What do you mean?”  She gasped as her body began to grow warm.  Her figure shrank down into itself before it became harder and more masculine.  Alexis returned to Alex with a big grin on his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miled “oh you are cute.” she giggled, reaching down to grab at his member.  She giggled as she discovered he was still in a thong, and tore i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I can be bigger” his average cock beginning to swell larger.  He wouldn't let it be smaller than the guys from earlier.  He made it fourteen inches long and as thick as a coke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s eyes went wide with lust as she slinked down his body and licked the head as it swelled to life.  She didn't wait long before diving forward and taking the entire length in one go.  She leaned forward a little awkwardly, ass in the air to make sure she could get it down her throat as she listened to his deep mo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Alex let out an even louder moan as she began to twist around.  His cock feeling that tight orifice sliding around it as she repositioned her pussy above him.  Her juices soaked her panties as she lowered her pussy over his lips “mm” he licked it gently before tearing the ultra tight garment off of her super wide hips.  He then pulled her down onto his lips and tongue as he began to play with her clito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moaned out around his cock lewdly when she felt his tongue grazing her clit.  Her lips stretching around his member as she began to bob her head up and down eag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himself as he gently slid from her clit, down her pussy lips before pushing his tongue inside.  His hands reached down to grab her breasts.  He decided they weren't big enough and began to swell them up towards the size he'd had as Alexis.  The bra Jen wore groaned its last groan as it popped off those huge orbs while they gently lifted her up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bucked against his face during his cunnilingus.  Her eyes rolling back as she orgasmed against him.  His tongue quickly working on collecting her juices.  She knew he was almost ready to cum with how his cock twitched.  She quickly moved her hands to his balls to give him the same treatment the boys before had.   He was sure to have an impressive 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he teased his balls he couldn't hold back any longer.  With a grunt into her hot pussy he shoved forward as he began to unload into her throat.  She happily slurped and sucked it down to take in her delicious treat.  She pulled back and let her cheeks fill up so she could taste his cum on her tong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e was done she turned to look at him, opening her mouth to show him all that jizz in her mouth.  She closed it and swallowed before opening it to show him what she had done.  Whatever chance of him deflating at that point went out th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ifted off of him, grinning ear to ear as she repositioned over his turgid cock and sank down slowly upon it.  His eyes glued to her as his hands glued to her gigantic head sized tits.  He helped her lower onto his monster cock as she arched her back to push her tits more firmly into his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ugged at her nipples, feeling them plump up in between his fingers.  She sank down firmly so that their hips met.  She leaned in so she could kiss him, her tits squashing heavily against his chest.  He happily met her lips as his cock enjoyed its ho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panted out “I know it's been just a couple days but... I think I love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led “I love you too Jen.” he kissed her on the lips gently, pulling her in for a more intimate kiss.  Lust was still there, but this bout of sex became a little more gentle and loving.  They broke the kiss and she began to gyrate her hips again, pulling back to let some of his cock out before sinking onto it again.  She continued this slowly before she rose up over him again.  Her breasts loomed above him with her grinning face peering down between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rising and falling began to pick up the pace.  The small dome his last load had created gently wobbled as the cum within her sloshed around in her belly.  She grabbed her heavy tits, pinching and pulling her nipples as she bit her l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hands moved to her hips as she tightened around and squeezed his cock within her pussy.  He wasn't going to last long, and she knew it.  She began to move faster upon his dick.  Her clit bumped his pubic b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a rare thing happened as the two lovers began to enjoy orgasms together.  His cock surging as he began to empty himself into her.  Her pussy clamping down to take in his seed as it quivered in her own joyful bli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belly gently pushed out further as his load filled her womb like her belly had been stuffed moments before, causing it dome out more than the combination of James and Dean.  He just continued to cum as he watched this happen.  It drove him wild as he thrust more into her.  His hips bucking as he continued to pump her belly with his cum.  It wasn't even he who had decided to make his load this huge.  She just kept him going for the pure bl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fucking her while cumming for several moments she let the poor boy stop.  He flopped back onto the bed trying to catch his breath with a stupid grin on his face.  She looked like she was several months pregnant with how much she'd made him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ently dismounted him and giggled as she noticed him already asleep with that dopey grin.  She cuddled up to him and rest her head on his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knew John was no longer who she truly was.  She was Jennifer now.  Even if John would make the occasional appearance.  She loved being a woman too much to go back permanently.  She even thought she might love the boy who started i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ther way she knew the adventure with Alex was far from over.  She looked forward to doing more with him and her old friends Dean and J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fell asleep with these thoughts in mind, and dreamed happy, kinky dreams that night.</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0:59:18Z</dcterms:created>
  <dc:creator/>
  <dc:description/>
  <dc:language>en-US</dc:language>
  <cp:lastModifiedBy/>
  <dcterms:modified xsi:type="dcterms:W3CDTF">2012-10-15T09:16:38Z</dcterms:modified>
  <cp:revision>17</cp:revision>
  <dc:subject/>
  <dc:title/>
</cp:coreProperties>
</file>